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/>
          <w:b/>
          <w:bCs/>
          <w:sz w:val="28"/>
          <w:szCs w:val="28"/>
          <w:u w:val="single"/>
          <w:lang w:val="en-GB"/>
        </w:rPr>
        <w:t xml:space="preserve"> </w:t>
      </w:r>
      <w:r>
        <w:rPr>
          <w:b/>
          <w:bCs/>
          <w:sz w:val="28"/>
          <w:szCs w:val="28"/>
          <w:u w:val="single"/>
          <w:lang w:val="en-GB"/>
        </w:rPr>
        <w:t>HL2 Shim Mounting Instruction for 40mm Enclosur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hris HB9BDM</w:t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Step 1: </w:t>
      </w:r>
      <w:r>
        <w:rPr>
          <w:sz w:val="28"/>
          <w:szCs w:val="28"/>
          <w:lang w:val="en-US"/>
        </w:rPr>
        <w:t>Place</w:t>
      </w:r>
      <w:r>
        <w:rPr>
          <w:sz w:val="28"/>
          <w:szCs w:val="28"/>
          <w:lang w:val="en-GB"/>
        </w:rPr>
        <w:t xml:space="preserve"> the Hermes and Filter board in correct position and drill then a       3.5mm hole, according to former instruction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tep 2: Use sandpaper to grind of the coating at the bottom of the enclosure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so the shoulder part of the rail. This will assure good thermal contact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n coat the places with Thermal compound, also the Rail Shoulder and sid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tep3: Pic1, Positioning the enclosure accordingly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43243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ab/>
        <w:tab/>
        <w:t>Pic1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tep 4: Pic2, Check thickness of the shim, it should be 5.00mm or 0.1mm less.</w:t>
      </w:r>
    </w:p>
    <w:p>
      <w:pPr>
        <w:pStyle w:val="Normal"/>
        <w:rPr/>
      </w:pPr>
      <w:r>
        <w:rPr>
          <w:sz w:val="28"/>
          <w:szCs w:val="28"/>
          <w:lang w:val="en-GB"/>
        </w:rPr>
        <w:t>Coat the board surface where the shim is placed also with Thermal compound.</w:t>
      </w:r>
    </w:p>
    <w:p>
      <w:pPr>
        <w:pStyle w:val="Normal"/>
        <w:rPr/>
      </w:pPr>
      <w:r>
        <w:rPr>
          <w:sz w:val="28"/>
          <w:szCs w:val="28"/>
          <w:lang w:val="en-GB"/>
        </w:rPr>
        <w:t>Place the shim between board and enclosure, so it still sticks out (Pic1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arrower side of shim facing board, wider side of shim facing enclosur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urn the enclosure together with the board, shim in-between carefully around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Pic2) and use the 3mm mounting screw to hold shim in place during the sliding in procedure, till you reach the mounting whole position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324350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</w:r>
      <w:r>
        <w:rPr>
          <w:sz w:val="28"/>
          <w:szCs w:val="28"/>
        </w:rPr>
        <w:tab/>
        <w:t>Pic2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tep 5: Pic3 </w:t>
      </w:r>
      <w:r>
        <w:rPr>
          <w:sz w:val="28"/>
          <w:szCs w:val="28"/>
          <w:lang w:val="en-US"/>
        </w:rPr>
        <w:t>carefully</w:t>
      </w:r>
      <w:r>
        <w:rPr>
          <w:sz w:val="28"/>
          <w:szCs w:val="28"/>
          <w:lang w:val="en-GB"/>
        </w:rPr>
        <w:t xml:space="preserve"> remove the mounting screw and insert form the bottom of the enclosure. Secure with washer and nut, but don’t tighten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drawing>
          <wp:inline distT="0" distB="0" distL="0" distR="0">
            <wp:extent cx="43243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ab/>
        <w:tab/>
        <w:t>Pic3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Step 6: Connect Hermes and Filter Boards. Then press the whole assembly fully onto the side, to ensure a good thermal contact with the side of the enclosure. Then tighten the 3mm screw. That concludes the job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12:00Z</dcterms:created>
  <dc:creator>Data64</dc:creator>
  <dc:description/>
  <dc:language>en-US</dc:language>
  <cp:lastModifiedBy>Data64</cp:lastModifiedBy>
  <dcterms:modified xsi:type="dcterms:W3CDTF">2020-09-22T23:06:00Z</dcterms:modified>
  <cp:revision>18</cp:revision>
  <dc:subject/>
  <dc:title>Shim mounting Instructions</dc:title>
</cp:coreProperties>
</file>